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rih: …./…../20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İRMA UNVA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İLGİ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. Mah. …… ada …… parsel yazılı taşınmaz üzerinde bulunan ve adresi …………………….… Mah. ……………….… Cad. / Sok. No: …. Daire …   İznik / Bursa olan işyerinin adresi yapılan numarataj çalışmaları sonucunda ……….……… Belediye Meclisi’nin .../.../…. Tarih ve …… sayılı kararı ile  ………..…………………... Mah. ………..……… Cad. / Sok. No: …… Daire …   İznik / Bursa olarak değiştirilmişti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Adı - Soyadı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Mühür-İmza 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  <w:highlight w:val="lightGray"/>
      </w:rPr>
      <w:t>BELEDİYE TARAFINDAN DÜZENLENECEK YAZI ÖRNEĞİ</w:t>
    </w:r>
  </w:p>
  <w:p>
    <w:pPr>
      <w:pStyle w:val="Header"/>
      <w:spacing w:before="0" w:after="200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2"/>
      <w:szCs w:val="22"/>
    </w:rPr>
  </w:style>
  <w:style w:type="character" w:styleId="AltBilgiChar">
    <w:name w:val="Alt 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49:00Z</dcterms:created>
  <dc:creator/>
  <dc:description/>
  <dc:language>en-US</dc:language>
  <cp:lastModifiedBy/>
  <dcterms:modified xsi:type="dcterms:W3CDTF">2023-03-16T13:49:00Z</dcterms:modified>
  <cp:revision>1</cp:revision>
  <dc:subject/>
  <dc:title/>
</cp:coreProperties>
</file>